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9, Lesson 1</w:t>
      </w:r>
    </w:p>
    <w:p>
      <w:pPr>
        <w:pStyle w:val="Normal"/>
        <w:rPr/>
      </w:pPr>
      <w:r>
        <w:rPr>
          <w:rFonts w:cs="Arial" w:ascii="Arial" w:hAnsi="Arial"/>
          <w:sz w:val="28"/>
        </w:rPr>
        <w:t>Sir, We Would See Jesu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I (Luke 1:1-56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-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Why can it be said that we have now come to “the climax of the whole Bible story?”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</w:rPr>
        <w:t>2. What is the most important event in human history that is involved in this quarter?    Why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The authors divide the life of Christ into ______ sections. Name them.  (Begin trying to memorize them.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</w:rPr>
        <w:t>4. When was God’s silence of about 400 years finally broken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 What surprising news did Gabriel bring to Zacharias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 Summarize what the mission of this child was to b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</w:rPr>
        <w:t>7. What was different about Zacharias when he came out of the temple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 John was to live his whole life as a _________________.  Two others mentioned in the Bible shared this kind of life style.  They were _________________ and ___________________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. Who else received a surprising visit from Gabriel?   How long after Elizabeth had conceived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. What blessing did the angel tell Mary was to be bestowed upon her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1. What was her response?   How did Gabriel respond to this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12. Gabriel informed Mary that her son’s name was to be __________.  Also he would be called the ____________________.  He would be given the ______________ of David and would reign over a _______________ that will never end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3. When Mary visited Elizabeth with her good news, what “blessing” did Elizabeth express for her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4. Did Elizabeth know that Mary’s child would not be just an ordinary one?  How do you know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/>
      </w:pPr>
      <w:r>
        <w:rPr/>
        <w:t>15. What does Luke 1:46-49 reveal about Mary’s attitude about her situation?</w:t>
      </w:r>
    </w:p>
    <w:sectPr>
      <w:footerReference w:type="default" r:id="rId2"/>
      <w:type w:val="nextPage"/>
      <w:pgSz w:w="12240" w:h="15840"/>
      <w:pgMar w:left="1728" w:right="172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left="540" w:hanging="54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9:18:00Z</dcterms:created>
  <dc:creator>Don Vines</dc:creator>
  <dc:description/>
  <dc:language>en-US</dc:language>
  <cp:lastModifiedBy>Frank D Vines</cp:lastModifiedBy>
  <dcterms:modified xsi:type="dcterms:W3CDTF">2006-05-21T19:25:00Z</dcterms:modified>
  <cp:revision>12</cp:revision>
  <dc:subject/>
  <dc:title>Quarter 9 Lesson 1</dc:title>
</cp:coreProperties>
</file>